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UBLIQUE DU SEN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CARTE MORPHOPEDOLOGIQU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GEN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tographie et Télédetection  des Ressources Naturell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ur le Plan national d’Aménagement du Territoi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jet USAID/RSI N° 685-0233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88"/>
        <w:gridCol w:w="4838"/>
        <w:gridCol w:w="7494"/>
      </w:tblGrid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TIONS SUR TERRAINS QUATERNAIRES OU A VOLCANISME RECENT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Formations littorales et deltaïqu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UNES LITTORAL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es littorales vives et plages mari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minéraux brus d’appor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0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  <w:lang w:val="en-US"/>
              </w:rPr>
              <w:t>La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 xml:space="preserve">dunes littorales semi-fixées 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pacing w:val="-2"/>
                <w:sz w:val="16"/>
                <w:szCs w:val="16"/>
                <w:lang w:val="en-US"/>
              </w:rPr>
              <w:t>sols minéraux bruts d'appor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es littorales fix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pacing w:val="-2"/>
                <w:sz w:val="16"/>
                <w:szCs w:val="16"/>
                <w:lang w:val="en-US"/>
              </w:rPr>
              <w:t>sols peu évolués et sols minéraux bruts d'appor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e littorales raviv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ables vifs,</w:t>
            </w:r>
            <w:r>
              <w:rPr>
                <w:i/>
                <w:iCs/>
                <w:spacing w:val="-2"/>
                <w:sz w:val="16"/>
                <w:szCs w:val="16"/>
                <w:lang w:val="en-US"/>
              </w:rPr>
              <w:t xml:space="preserve"> sols minéraux bruts d'apport et d’érosio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RDONS LITTORAUX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b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ons littoraux récents et subrécent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pacing w:val="-2"/>
                <w:sz w:val="16"/>
                <w:szCs w:val="16"/>
                <w:lang w:val="en-US"/>
              </w:rPr>
              <w:t>sols minéraux bruts ou sols peu évolués  d'apport hydromorph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b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ons littoraux ancien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brun rouge subarid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ASIER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x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xe de vasières subactuelles et de cordon littoraux récent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pacing w:val="-2"/>
                <w:sz w:val="16"/>
                <w:szCs w:val="16"/>
                <w:lang w:val="en-US"/>
              </w:rPr>
              <w:t>sols minéraux bruts ou sols peu évolués  d'appor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y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ières récentes: fonctionnell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 hydromorphe, avec sols hal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y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iières récentes :partiellement dénud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alomorphes avec sols peu évolués d’apport hydromorph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z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ières anciennes:fontionnell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 organiques plus ou moins tourbeux, avec sols hal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z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ières anciennes:partiellement dénud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alomorphes salins acidifiés et sols hydromorphes organique (a: phase alluviale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z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ières anciennes:dénud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 à gley salé et sols halomorphe salins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z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ières anciennes:enherb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alomorphes salins hydromorphes moyennement sal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z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ières anciennes:remani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alomorphes salins acidifi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RASSES SABLEUS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d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sses sableus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MPLEXE COTIER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xe côtier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Roman;Times New Roman" w:cs="Times Roman;Times New Roman" w:ascii="Times Roman;Times New Roman" w:hAnsi="Times Roman;Times New Roman"/>
                <w:i/>
                <w:iCs/>
                <w:spacing w:val="-2"/>
                <w:sz w:val="16"/>
                <w:szCs w:val="16"/>
                <w:lang w:val="en-US"/>
              </w:rPr>
              <w:t>sols halomorphes sur matériaux plutôt argileux; sols hydromorphes sur matériau argileux, sols peu évolués d'apport sur sables exond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EVE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fx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sceaux de levées subactuell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, sols halomorphes et sols peu évolu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fy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ée et deltas de ruptur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alomorphes salins acicdifiés, avec sols hydromorphes à gley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fy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ées et delta de ruptur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alomorphes salins acidifiés, avec sols salins très acid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UVETTES DE DECANTATION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vettes de décantation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vettes de décantation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, sols à gley sal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vettes de décantation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, sols halomorphes salins acidifiés peu acid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vettes de décantation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alomorphes salins acidifiés peu acides à  très acid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vettes de décantation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alomorphes salins acidifiés très acid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POTS LAGUNAIR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h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ôts lagunair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h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pôts lagunair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al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Formations sur dépôts alluviaux et colluviaux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RASSES COLLUVIO-ALLUVIALES,VALLONS FONCTIONNEL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a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sses colluvio-alluviales, vallons fonctionnel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 et sols hydromorphes, sur matériau colluvia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a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sses colluvio-alluviales, vallons fonctionnel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 hydromorphes ou sols hydromorphes, sur matériau gravillonnair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a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sses colluvio-alluviales, vallons fonctionnel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, sur matériau alluvia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a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sses colluvio-alluviales, vallons fonctionnel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lessivés, à concrétions et à tac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ALLEES MOR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ées mor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, sur matériau gravillonnaire (s:phase d’ensablement actuel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ées mor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, sur matériau argileux  (s:phase d’ensablement actuel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ées mor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, sur matériau sableux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ées mor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, sur matériau très humifèr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VALLEES SECHES ANASTOMOSE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sses et bourelets alluviaux (Ferlo et affluents)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 et sols ferrugineux tropicaux peu evolu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sses et bourelets alluviaux (Sine Saloum)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ALLEES (SEMI) PERMANEN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x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xe alluvial indifféencié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, sols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y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s du fleuve: faisceaux de levées subactuell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 hydromorphes,  sols hydromorphes et vertiqu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y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s du fleuve: levées et delta de ruptur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 hydromorphes et  sols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y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s du fleuve: cuvettes de décantation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vertiques avec sols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z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s du fleuve: contact alluvial fluvio-marin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 à gley salé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 Formations éolien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Ergs ancien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URFACES PENEPLANEES ET SABLES DE COUVERTUR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1a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peu lessivés, sur matériau sableux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1a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brun rouge subaride dégradés et sols ferrugineux tropicaux peu lessivés, sur sable limoneux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1a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peu lessivés et sols brun rouge subarid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1a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peu lessivés et sols brun rouge intergad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1a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brun rouge subarides peu évolués dégrad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1a6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peu lessivés et sols intergrades sur matériau gravillonnair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COMBLEMENTS SABLEUX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1b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peu lessivés et à tendance hydromorph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VALLE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1c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ées fossil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bruns rouge intergrade subarides ferrugineux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1c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ées d’érosion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matériau gravillonnair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SSES TERR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1dx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 glacis sableux gravillonnair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 hydromorph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1dx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 glacis inondabl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 hydromorphe;sols hydromorphes et hal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1dy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es basses inondabl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rg récent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nes de l’intérieur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MODELE ONDUL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2ax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ê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non ou peu lessivés bien drainés et sols brun rouges subarrides intergrad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2ax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pression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non ou peu lessivés moins bien drain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DELE ATTENU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2ay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u différencié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non ou peu lessivés plus ou moins bien drain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2ay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c alignement de mar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non ou peu lessiv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2ay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c mares non aligné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non ou peu lessiv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nes de la région du fleuv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les vif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nes de la côt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2cx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ès fortement marqu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brun rouge subarides intergrades ferrugineux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2cx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ès fortement marqu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faiblement lessiv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2cy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ins fortement marqu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faiblement lessiv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ALLEES INTERDUNAIR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2d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ay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NTERDU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2e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rement inodabl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brun rouge subarides et sols peu évolués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2e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vent inondabl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alomorphes salins acidifiés, avec sols peu évolués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Formations volcaniques récen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6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épanchements basaltiques du Cap Vert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faiblement lessivés, sur matériau complex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FORMATIONS SUR TERRAINS SECONDAIRES ET TERTIAIR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Formations sur grès plus ou moins argileux du « continental Terminal » (Oligo-Mio-Pliocène)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LATEUX ET BUTTES RESIDUEL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; régosols ou sols peu évolués d’apport hydromorphes, sur matériau gravillonnair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; régosols ou sols peu évolués d’apport hydromorphes, sur matériau gravillonnaire, sols ferrugineux tropicaux peu profonds, tronqu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 hydromorphes ou régosols, sur matériau gravillonnaire; sols ferrugieux tropicaux lessivés sur matériaux de colmatage; lithosols sur cuirasse (c:phase largement cuirassée, g:phase gravillonnaire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ir cuirasse, sols peu évolués d’apport hydromorphes sur matériau gravillonnair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6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 hydromorphe sur matériau gravillonnair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7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matériau gravillonnaire et lithosol sur cuirasse (s: phase d’ensablement actuel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8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sur matériau gravillonnaire; sols brun rouge subarides tronqués; lithosols sur cuirass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9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brun rouge subarides tronqués et sols ferrugineux sur matériau gravillonnair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10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faiblement lessivés, bien drain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1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faiblement lessivés,moins bien drain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1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faiblement lessiv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1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ols ferrugineux tropicaux faiblement lessivés sur cuirasse 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1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ols ferrugineux tropicaux divers, peu ou non  lessivés,lessivés hydromorphes et lithosols sur cuirasse ou régosols sur matériau gravillonnaire 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a1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aiblement ferralitiques; sol ferrugineux tropicaux, sols peu evolu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PRESSIONS DE PLATEAUX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 et sols ferrugineux tropicaux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vertiqu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ONE D’ENVAHISSEMENT DUNAIR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et sols brun rouge intergrad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SANT,PEENTES ET GLACIS D’EPANDAG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 et régosols sur matériau gravillonnair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 et sols peu évolués d’apport hydromorphes sur matériau gravillonnaire (c: phase largement cuirassée, g: phase gravillonnaire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; régosols ou sols peu évolués d’apport hydromorphes, sur matériau gravillonnaire, sols ferrigineux tropicaux lessivés sur matériau colluvio-alluvia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; régosols sur matériau gravillonnaire, sols ferrigineux tropicaux lessivés sur matériau colluvio-alluvia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matériau gravillonnaire et sols ferrugineux tropicaux sur matériau gravillonnaire colluvio-alluvial (pentes intensément érodées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6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matériau gravillonnair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7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rubéfiés polyphasés ou sols ferrugineux tropicaux tronqués, remani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8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non ou peu lessivés, sur colluvion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9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 lessivés, sur  matériau colluvio - alluvial, remanié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10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matériau gravillonnaire, sols ferrugineux tropicaux lessivés; sols faiblement ferralitiqu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1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matériau gravillonnaire, sols faiblement ferralitiques; lithosols sur cuirass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SSES PLAINES ET CUVET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e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lessivés plus ou moins remaniés sur matériau dunaire, tronqués, indurés, sols peu évolu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e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parfois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e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 et sols vertiqu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ORDURES DE PLATEAUX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te de raccordement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matériau gravillonnaire, sols ferrugineux tropicaux; sols bruns (s: phase d’ensablement actuel, ss: phase d’ensablement intense 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edmont de falais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lessiv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Formations sur roches marno-calcaire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Paléocène, Eocène)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mallCaps/>
                <w:sz w:val="16"/>
                <w:szCs w:val="16"/>
              </w:rPr>
              <w:t>BAS PLATEAUX,ELEVATION SUPERIEURE A 50 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Région de Thiès)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teau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a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rouges ou lithosols sur cuirasse à moins d’un mètre de profondeu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a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rouge brun, sur cuirasse à plus d’un mètre de profondeu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lais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b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d’éboulis de pentes, colluvium, affleuremen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edmont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c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, sur matériau diver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S PLATEAUX,ELEVATION INFERIEURE A 50 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Région de Bargny)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teau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2a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 vertiques, sur matériau argileux marno-calcaire, plus ou moins tirsifié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2a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 vertiques, sur matériau argileux marno-calcaire, fortement tirsifié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pression ensablé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2b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calcimorphes, ou sols brun hydromorphes, sur matériau à lit gravillonnair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ord de plateau et pent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2c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ndzine d’érosion sur roches marno-calcair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2c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, sur colluvions calcair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INE ALLUVIALE (Somone)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 de profondeur, sur alluvions argilo-sableus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 GLACIS (bande de Matam)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sifs collinair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4a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; sols bruns subarides; sosl ferrugineux tropicaux lessiv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4a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, régosols sur matériau gravillonnaire; sols bruns subarides plus ou moins vertiques; sols vertiques; rendzin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4a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 et sols bruns subarid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cis de raccordement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4b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bruns subarides et sols ferrugineux tropicaux appauvris (s: phase d’ensablement actuel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ées d’érosion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4c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bruns subarides sur matériau argileux et régosols sur matériau gravillonnair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Formations sur grès maestrichtiens (Crétacique)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teaux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et régosols, sur cuirasse démantelée sur grè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lon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b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non ou peu lessivés, sur colluvion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TIONS SUR ROCHE PRIMAIRES OU ROCHES VOLCANO-SEDIMENTAIRES ANCIEN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Formations sur roches d’origine essentiellement sédimentair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ches pliss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llines et glacis cuirassés sur schistes durs, faciès paléovolcanique (monts bassari)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li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a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bruns eutrophes et sols bruns eutrophes, sur matériau d’altération argileuse de roches basiques varié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a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matériau gravillonnaire et sols peu évolués d’apport vertiques sur matériau argileux gonflan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a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matériau gravillonnaire et sur matériau argileux d’altératio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acis cuirassé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b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lon d’érosion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c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débris de roches divers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llines et glacis sur grès tendre argileux et quartzi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li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2a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grès ou sur quartzit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edmont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2b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grès et sols peu évolués d’apport hydromorphes de profondeur sur matériau dérivé des grè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aci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2c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carapace grèseus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lacis étagé et plaines sur grès argileux et péli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fluves, glacis étagés: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3a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3a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sl sur cuirasse et régosols sur matériau gravillonnaire (c: phase cuirassée; g: phase gravillonnaire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3a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matériau gravillonnair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3a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sl sur cuirasse et sols peu évolués d’apport hydromorphes sur matériau gravillonnaire (c: phase cuirassée; g: phase gravillonnaire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3a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sl sur cuirasse; sols peu évolués d’apport hydromorphes sur matériau gravillonnaire; sols ferrugineux tropicaux lessivés sur matériau de colmatag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lons, basses pen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3b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ou sols peu évolués d’apport hydromorphes sur matériau gravillonnair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3b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 sur matériau colluvio-alluvia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sses plai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3c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alomorphes à alcalis non lessivés ou sols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asses plaines et vallées sur pélites, faciès paléovolcaniqu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sse plai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4a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matériau gravillonnaire; sols ferrugineux tropicaux peu profonds, sols bruns eutrophes tropricaux hydromorphes et intergrad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4a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vertiqu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4a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 ou solonetz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l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4b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bruns eutrophes tropicaux hydromorphes, sols peu évolués d’apport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4b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 hydromorphes et sols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asses plaines et vallées sur schistes métamorphisé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5a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plus ou moins hydromorphes sur matériau gravillonnaires; sols ferrugineux tropicaux peu profonds sur matériaux divers; sols bruns subarid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l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5b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bruns eutrophes tropicaux hydromorphes; sols bruns subarides; sols peu évolués d’apport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ches subhorizontal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uesta schisteus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ôt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6a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schistes et sur cuirass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edmont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b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 intergrades vertiques sur matériau argileux gonflan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uesta gréseus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ôt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7a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grés; sols peu évolués ferrugineux tropicaux sur matériau dérivé des grés; lithosols sur cuirass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edmont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7b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 hydromorphes sur matériau gravillonnaire et sols ferrugineux tropicaux lessivés sur matériau dérivé des gr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Formations sur roches essentiellement métamorphiques (Birrimien)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ches basiques diverses et matériau argileux gonflant d’altération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li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1a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roches basiques diverses et régosols bruns eutrophes sur débris de roches basiques divers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n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1b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débris de roches basiques diverses et sols vertiques sur matériau argileux gonflan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lon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1c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vertiques sur matériau argileux gonflan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aci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1d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matériau gravillonnaire et sur matériau argileux d’altératio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1e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vertiques sur matériau argileux gonflant et sosl halomorphes  à alcalis non lessivé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Roches acides, migmatitiqu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li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2a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roches divers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acis étagé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2b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; régosols sur matériau gravillonnaire; sols ferrugineux tropicaux lessivés sur matériau dérivé des migmatit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sses plaines ondul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2c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migmatites; sols peu évolués d’apport hydromorphe sur arènes graveleuse; régosols sur débris de roches divers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Matériau résiduel gravillonnaire, cuirass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acis étagé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3a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 hydromorphes ou régosols sur matériau gravillonnaire; lithosols sur cuirass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2a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 et régosols sur matériau gravillonnaire (c: phase cuirassée; g: phase gravillonnaire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sses plaines ondulé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3b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sls sur matériau graveleux de recouvrement et sols peu évolués d’apport hydromorphes sur matériaux diver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Formations sur roches de type grani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granites d’anatexie)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ttes et interfluv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s et sols peu évolués d’apport hydromorphes sur arène granitique graveleus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égosols sur matériau gravillonnaire et sols ferrugineux tropicaux sur granit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e collinair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b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 ou sur granite; régosol sur matériau gravillonnaire; sols peu évolués d’apport ferrugineux tropicuax ou hydromorphes, sur granite; sols ferrugineux tropicaux lessivés sur granit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lons et bas de pen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c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ou sols peu évolués ferrugineux tropicaux sur granit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c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cuirasse et sols peu évolués d’apport hydromorphes sur granit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c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ferrugineux tropicaux sur granit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c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ugineux tropicaux lessivés sur granit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c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peu évolués d’apport hydromorphes sur arène granitique graveleus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es plai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d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hydromorph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. Formations sur roches ignées microgrenues 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Granites post tectoniqu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li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ols ferrigineux tropicaux lessivés sur sur matériau dérivé des granites et lithosols sur cuirass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orites et métabasit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lines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sols sur roches basiques diverses et sur cuirasse; sol bruns eutrophes divers; régosol bruns eutrophes, vertiques ou sur matériau gravillonnaire; sols vertique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ter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au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04:00Z</dcterms:created>
  <dc:creator>almamy</dc:creator>
  <dc:description/>
  <dc:language>en-US</dc:language>
  <cp:lastModifiedBy>jules</cp:lastModifiedBy>
  <cp:lastPrinted>1995-03-09T16:00:00Z</cp:lastPrinted>
  <dcterms:modified xsi:type="dcterms:W3CDTF">2006-07-06T13:04:00Z</dcterms:modified>
  <cp:revision>2</cp:revision>
  <dc:subject>légende de la carte morphopédologique</dc:subject>
  <dc:title>legsols</dc:title>
</cp:coreProperties>
</file>